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FFFF"/>
          <w:lang w:val="en-US" w:eastAsia="en-US"/>
        </w:rPr>
      </w:pPr>
      <w:r>
        <w:rPr>
          <w:rFonts w:cs="Arial" w:ascii="Arial" w:hAnsi="Arial"/>
          <w:b/>
          <w:bCs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59385</wp:posOffset>
            </wp:positionV>
            <wp:extent cx="10456545" cy="985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6545" cy="985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02870</wp:posOffset>
                </wp:positionV>
                <wp:extent cx="962025" cy="53276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TREE C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9999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999999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5.75pt;height:41.95pt;mso-wrap-distance-left:9.05pt;mso-wrap-distance-right:9.05pt;mso-wrap-distance-top:0pt;mso-wrap-distance-bottom:0pt;margin-top:8.1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TREE C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999999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999999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02870</wp:posOffset>
                </wp:positionV>
                <wp:extent cx="923925" cy="53276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.75pt;height:41.95pt;mso-wrap-distance-left:9.05pt;mso-wrap-distance-right:9.05pt;mso-wrap-distance-top:0pt;mso-wrap-distance-bottom:0pt;margin-top:8.1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99CC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20"/>
                          <w:szCs w:val="20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03505</wp:posOffset>
                </wp:positionV>
                <wp:extent cx="1066800" cy="5321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FORE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4pt;height:41.9pt;mso-wrap-distance-left:9.05pt;mso-wrap-distance-right:9.05pt;mso-wrap-distance-top:0pt;mso-wrap-distance-bottom:0pt;margin-top:8.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FORE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03505</wp:posOffset>
                </wp:positionV>
                <wp:extent cx="1000125" cy="532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8.75pt;height:41.9pt;mso-wrap-distance-left:9.05pt;mso-wrap-distance-right:9.05pt;mso-wrap-distance-top:0pt;mso-wrap-distance-bottom:0pt;margin-top:8.1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4575</wp:posOffset>
                </wp:positionH>
                <wp:positionV relativeFrom="paragraph">
                  <wp:posOffset>103505</wp:posOffset>
                </wp:positionV>
                <wp:extent cx="781050" cy="532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JO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1.5pt;height:41.95pt;mso-wrap-distance-left:9.05pt;mso-wrap-distance-right:9.05pt;mso-wrap-distance-top:0pt;mso-wrap-distance-bottom:0pt;margin-top:8.15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JO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2875</wp:posOffset>
                </wp:positionH>
                <wp:positionV relativeFrom="paragraph">
                  <wp:posOffset>104140</wp:posOffset>
                </wp:positionV>
                <wp:extent cx="1426210" cy="5321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ONLINE SHOP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12.3pt;height:41.9pt;mso-wrap-distance-left:9.05pt;mso-wrap-distance-right:9.05pt;mso-wrap-distance-top:0pt;mso-wrap-distance-bottom:0pt;margin-top:8.2pt;mso-position-vertical-relative:text;margin-left:6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ONLINE SHO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5625</wp:posOffset>
                </wp:positionH>
                <wp:positionV relativeFrom="paragraph">
                  <wp:posOffset>103505</wp:posOffset>
                </wp:positionV>
                <wp:extent cx="857250" cy="5327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7.5pt;height:41.95pt;mso-wrap-distance-left:9.05pt;mso-wrap-distance-right:9.05pt;mso-wrap-distance-top:0pt;mso-wrap-distance-bottom:0pt;margin-top:8.15pt;mso-position-vertical-relative:text;margin-left:5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2525</wp:posOffset>
                </wp:positionH>
                <wp:positionV relativeFrom="paragraph">
                  <wp:posOffset>103505</wp:posOffset>
                </wp:positionV>
                <wp:extent cx="1162050" cy="532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TREE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&amp; PHILOSO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1.5pt;height:41.9pt;mso-wrap-distance-left:9.05pt;mso-wrap-distance-right:9.05pt;mso-wrap-distance-top:0pt;mso-wrap-distance-bottom:0pt;margin-top:8.15pt;mso-position-vertical-relative:text;margin-left:3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TREE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&amp; PHILOSOPH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 w:eastAsia="en-US"/>
        </w:rPr>
      </w:pPr>
      <w:r>
        <w:rPr>
          <w:rFonts w:cs="Arial" w:ascii="Arial" w:hAnsi="Arial"/>
          <w:b/>
          <w:bCs/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62825</wp:posOffset>
                </wp:positionH>
                <wp:positionV relativeFrom="paragraph">
                  <wp:posOffset>6401435</wp:posOffset>
                </wp:positionV>
                <wp:extent cx="1724025" cy="95313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579.75pt;margin-top:504.05pt;width:135.7pt;height:75pt;mso-wrap-style:none;v-text-anchor:middle">
                <v:fill o:detectmouseclick="t" type="solid" color2="#151515"/>
                <v:stroke color="#99cc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748665</wp:posOffset>
            </wp:positionV>
            <wp:extent cx="5276850" cy="33197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49690</wp:posOffset>
                </wp:positionH>
                <wp:positionV relativeFrom="paragraph">
                  <wp:posOffset>1955800</wp:posOffset>
                </wp:positionV>
                <wp:extent cx="262255" cy="216535"/>
                <wp:effectExtent l="63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f" o:allowincell="f" style="position:absolute;margin-left:704.7pt;margin-top:154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49690</wp:posOffset>
                </wp:positionH>
                <wp:positionV relativeFrom="paragraph">
                  <wp:posOffset>1376045</wp:posOffset>
                </wp:positionV>
                <wp:extent cx="262255" cy="216535"/>
                <wp:effectExtent l="63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108.35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49690</wp:posOffset>
                </wp:positionH>
                <wp:positionV relativeFrom="paragraph">
                  <wp:posOffset>859790</wp:posOffset>
                </wp:positionV>
                <wp:extent cx="262255" cy="216535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67.7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4849495</wp:posOffset>
                </wp:positionV>
                <wp:extent cx="2695575" cy="456565"/>
                <wp:effectExtent l="19685" t="1968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60pt;margin-top:381.85pt;width:212.2pt;height:35.9pt;mso-wrap-style:none;v-text-anchor:middle">
                <v:fill o:detectmouseclick="t" type="solid" color2="#151515"/>
                <v:stroke color="#99cc00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404495</wp:posOffset>
                </wp:positionV>
                <wp:extent cx="7560310" cy="91128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112885"/>
                        </a:xfrm>
                        <a:prstGeom prst="rect"/>
                        <a:blipFill rotWithShape="0">
                          <a:blip r:embed="rId4">
                            <a:alphaModFix amt="80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act Tom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0000"/>
                              </w:rPr>
                              <w:t xml:space="preserve"> (087) 2544 1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CC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. . . 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(057) 9331 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22"/>
                                <w:szCs w:val="22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>. . . . . . . .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21"/>
                                <w:szCs w:val="21"/>
                              </w:rPr>
                              <w:t>info@vtc.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717.55pt;mso-wrap-distance-left:9.05pt;mso-wrap-distance-right:9.05pt;mso-wrap-distance-top:0pt;mso-wrap-distance-bottom:0pt;margin-top:31.85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16"/>
                          <w:szCs w:val="16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contact Tom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Times New Roman"/>
                          <w:color w:val="FF0000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0000"/>
                        </w:rPr>
                        <w:t xml:space="preserve"> (087) 2544 1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color w:val="99CC00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CC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 . . . .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>(057) 9331 9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00"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CC00"/>
                          <w:sz w:val="22"/>
                          <w:szCs w:val="22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99CC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>. . . . . . . .</w:t>
                      </w:r>
                      <w:r>
                        <w:rPr>
                          <w:rFonts w:cs="Arial" w:ascii="Arial" w:hAnsi="Arial"/>
                          <w:color w:val="99CC0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99CC00"/>
                          <w:sz w:val="21"/>
                          <w:szCs w:val="21"/>
                        </w:rPr>
                        <w:t>info@vtc.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4580</wp:posOffset>
                </wp:positionH>
                <wp:positionV relativeFrom="paragraph">
                  <wp:posOffset>1851025</wp:posOffset>
                </wp:positionV>
                <wp:extent cx="1694815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18465"/>
                        </a:xfrm>
                        <a:prstGeom prst="rect"/>
                        <a:solidFill>
                          <a:srgbClr val="FF9900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ONLINE 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FF" strokeweight="2pt" style="position:absolute;rotation:-0;width:133.45pt;height:32.95pt;mso-wrap-distance-left:9.05pt;mso-wrap-distance-right:9.05pt;mso-wrap-distance-top:0pt;mso-wrap-distance-bottom:0pt;margin-top:145.75pt;mso-position-vertical-relative:text;margin-left:5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ONLINE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34580</wp:posOffset>
                </wp:positionH>
                <wp:positionV relativeFrom="paragraph">
                  <wp:posOffset>1284605</wp:posOffset>
                </wp:positionV>
                <wp:extent cx="1704340" cy="3949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9497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ORE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FFFFFF" strokeweight="2pt" style="position:absolute;rotation:-0;width:134.2pt;height:31.1pt;mso-wrap-distance-left:9.05pt;mso-wrap-distance-right:9.05pt;mso-wrap-distance-top:0pt;mso-wrap-distance-bottom:0pt;margin-top:101.15pt;mso-position-vertical-relative:text;margin-left:5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FORE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06005</wp:posOffset>
                </wp:positionH>
                <wp:positionV relativeFrom="paragraph">
                  <wp:posOffset>734060</wp:posOffset>
                </wp:positionV>
                <wp:extent cx="1704340" cy="4279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2799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REE SURG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FFFF" strokeweight="2pt" style="position:absolute;rotation:-0;width:134.2pt;height:33.7pt;mso-wrap-distance-left:9.05pt;mso-wrap-distance-right:9.05pt;mso-wrap-distance-top:0pt;mso-wrap-distance-bottom:0pt;margin-top:57.8pt;mso-position-vertical-relative:text;margin-left:5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TREE SURG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4138930</wp:posOffset>
                </wp:positionV>
                <wp:extent cx="1419225" cy="3930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93065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monthly specia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C0C0C0" strokeweight="3pt" style="position:absolute;rotation:-0;width:111.75pt;height:30.95pt;mso-wrap-distance-left:9.05pt;mso-wrap-distance-right:9.05pt;mso-wrap-distance-top:0pt;mso-wrap-distance-bottom:0pt;margin-top:325.9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monthly spe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0825</wp:posOffset>
                </wp:positionH>
                <wp:positionV relativeFrom="paragraph">
                  <wp:posOffset>4138295</wp:posOffset>
                </wp:positionV>
                <wp:extent cx="3267075" cy="3930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930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 xml:space="preserve">Tree Safety - Check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</w:rPr>
                              <w:t xml:space="preserve"> f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 xml:space="preserve"> 5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257.25pt;height:30.95pt;mso-wrap-distance-left:9.05pt;mso-wrap-distance-right:9.05pt;mso-wrap-distance-top:0pt;mso-wrap-distance-bottom:0pt;margin-top:325.8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 xml:space="preserve">Tree Safety - Check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</w:rPr>
                        <w:t xml:space="preserve"> from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 xml:space="preserve"> 5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7975</wp:posOffset>
                </wp:positionH>
                <wp:positionV relativeFrom="paragraph">
                  <wp:posOffset>6744970</wp:posOffset>
                </wp:positionV>
                <wp:extent cx="2324100" cy="2762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fully insured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  <w:sz w:val="20"/>
                                <w:szCs w:val="20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 tr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1.75pt;mso-wrap-distance-left:9.05pt;mso-wrap-distance-right:9.05pt;mso-wrap-distance-top:0pt;mso-wrap-distance-bottom:0pt;margin-top:531.1pt;mso-position-vertical-relative:text;margin-left:5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fully insured </w:t>
                      </w:r>
                      <w:r>
                        <w:rPr>
                          <w:rFonts w:cs="Arial" w:ascii="Arial" w:hAnsi="Arial"/>
                          <w:color w:val="808000"/>
                          <w:sz w:val="20"/>
                          <w:szCs w:val="20"/>
                        </w:rPr>
                        <w:t>&amp;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 tr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62825</wp:posOffset>
                </wp:positionH>
                <wp:positionV relativeFrom="paragraph">
                  <wp:posOffset>6524625</wp:posOffset>
                </wp:positionV>
                <wp:extent cx="1885950" cy="27622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>nationwi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75pt;mso-wrap-distance-left:9.05pt;mso-wrap-distance-right:9.05pt;mso-wrap-distance-top:0pt;mso-wrap-distance-bottom:0pt;margin-top:513.75pt;mso-position-vertical-relative:text;margin-left:5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808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>nationwi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7275</wp:posOffset>
                </wp:positionH>
                <wp:positionV relativeFrom="paragraph">
                  <wp:posOffset>4905375</wp:posOffset>
                </wp:positionV>
                <wp:extent cx="7524750" cy="335026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  <w:t xml:space="preserve">Welco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CC00"/>
                                <w:sz w:val="22"/>
                                <w:szCs w:val="22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CC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VAUGHAN TREE 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  <w:t>Forestry &amp; Ti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specializing in professional hedge maintenance and qualified tree care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CC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for a safe and healthy environment, e.g.: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felling of dangerous roadside tre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crown thinning, target prun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removal of overgrown evergree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wood chipping and stump gri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site clearance operation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5pt;height:263.8pt;mso-wrap-distance-left:9.05pt;mso-wrap-distance-right:9.05pt;mso-wrap-distance-top:0pt;mso-wrap-distance-bottom:0pt;margin-top:386.2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808000"/>
                          <w:sz w:val="36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808000"/>
                          <w:sz w:val="36"/>
                          <w:szCs w:val="36"/>
                        </w:rPr>
                        <w:t xml:space="preserve">Welco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CC00"/>
                          <w:sz w:val="22"/>
                          <w:szCs w:val="22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CC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008000"/>
                          <w:sz w:val="28"/>
                          <w:szCs w:val="28"/>
                        </w:rPr>
                        <w:t>VAUGHAN TREE CA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99CCFF"/>
                          <w:sz w:val="28"/>
                          <w:szCs w:val="28"/>
                        </w:rPr>
                        <w:t>Forestry &amp; Timb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specializing in professional hedge maintenance and qualified tree care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color w:val="99CC00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for a safe and healthy environment, e.g.: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98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felling of dangerous roadside tree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98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crown thinning, target prun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98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removal of overgrown evergree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98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>wood chipping and stump gri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98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site clearance operations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7275</wp:posOffset>
                </wp:positionH>
                <wp:positionV relativeFrom="paragraph">
                  <wp:posOffset>7991475</wp:posOffset>
                </wp:positionV>
                <wp:extent cx="6705600" cy="14770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. . . and also your partner for small to medium scale forestry mainten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>providing you with top-service 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orest thinning and tending wo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on-site wood chipp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360"/>
                              <w:ind w:left="198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bile firewood processing of your timber on-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3300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16.3pt;mso-wrap-distance-left:9.05pt;mso-wrap-distance-right:9.05pt;mso-wrap-distance-top:0pt;mso-wrap-distance-bottom:0pt;margin-top:629.2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. . . and also your partner for small to medium scale forestry mainten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>providing you with top-service 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spacing w:lineRule="auto" w:line="360"/>
                        <w:ind w:left="198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>forest thinning and tending wo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spacing w:lineRule="auto" w:line="360"/>
                        <w:ind w:left="198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on-site wood chipp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spacing w:lineRule="auto" w:line="360"/>
                        <w:ind w:left="1980" w:hanging="54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>mobile firewood processing of your timber on-si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99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3300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9900</wp:posOffset>
                </wp:positionH>
                <wp:positionV relativeFrom="paragraph">
                  <wp:posOffset>6953885</wp:posOffset>
                </wp:positionV>
                <wp:extent cx="2152650" cy="4000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ask us for refere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31.5pt;mso-wrap-distance-left:9.05pt;mso-wrap-distance-right:9.05pt;mso-wrap-distance-top:0pt;mso-wrap-distance-bottom:0pt;margin-top:547.55pt;mso-position-vertical-relative:text;margin-left:5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ask us for refer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39025</wp:posOffset>
                </wp:positionH>
                <wp:positionV relativeFrom="paragraph">
                  <wp:posOffset>2372360</wp:posOffset>
                </wp:positionV>
                <wp:extent cx="1666875" cy="16954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69545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HOP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ree Marking Spr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torage Ba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or Fire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ire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re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Shru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his`n´T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31.25pt;height:133.5pt;mso-wrap-distance-left:9.05pt;mso-wrap-distance-right:9.05pt;mso-wrap-distance-top:0pt;mso-wrap-distance-bottom:0pt;margin-top:186.8pt;mso-position-vertical-relative:text;margin-left:5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22"/>
                          <w:szCs w:val="22"/>
                        </w:rPr>
                        <w:t>SHOP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Tree Marking Spr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Storage Bag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for Fire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Fire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Trees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Shru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This`n´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47:00Z</dcterms:created>
  <dc:creator>Petra</dc:creator>
  <dc:description/>
  <dc:language>en-US</dc:language>
  <cp:lastModifiedBy>Petra</cp:lastModifiedBy>
  <cp:lastPrinted>2011-12-16T16:08:00Z</cp:lastPrinted>
  <dcterms:modified xsi:type="dcterms:W3CDTF">2011-12-28T02:13:00Z</dcterms:modified>
  <cp:revision>101</cp:revision>
  <dc:subject/>
  <dc:title/>
</cp:coreProperties>
</file>